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тстранение работника от работы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ереводе работ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другую работу. Постоя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д на другую работу в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лишением специального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ОКУД │030100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щество с ограниченной ответственностью "Прокат"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(ООО "Прокат")                       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┌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    </w:t>
      </w:r>
      <w:r>
        <w:rPr/>
        <w:t>Номер    │    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  </w:t>
      </w:r>
      <w:r>
        <w:rPr/>
        <w:t>документа  │ состав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├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ПРИКАЗ  │    15-п     │ 01.03.20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└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ереводе работника на другую работ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    </w:t>
      </w:r>
      <w:r>
        <w:rPr/>
        <w:t>Дат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Перевести на другую работу │ с  │   01.03.201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</w:t>
      </w:r>
      <w:r>
        <w:rPr/>
        <w:t>по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┴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</w:t>
      </w:r>
      <w:r>
        <w:rPr/>
        <w:t>Табельный номе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Карпова Илью Михайловича                │      014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-┴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вид перевода (постоянно, временно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   </w:t>
      </w:r>
      <w:r>
        <w:rPr/>
        <w:t>транспортный отдел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├</w:t>
      </w:r>
      <w:r>
        <w:rPr/>
        <w:t>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</w:t>
      </w:r>
      <w:r>
        <w:rPr/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режне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есто работы│                         води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├</w:t>
      </w:r>
      <w:r>
        <w:rPr/>
        <w:t>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</w:t>
      </w:r>
      <w:r>
        <w:rPr/>
        <w:t>(должность (специальность, профессия), разряд, клас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</w:t>
      </w:r>
      <w:r>
        <w:rPr/>
        <w:t>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шение права на управление транспортным сред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ичина перев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        </w:t>
      </w:r>
      <w:r>
        <w:rPr/>
        <w:t>общий отдел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├</w:t>
      </w:r>
      <w:r>
        <w:rPr/>
        <w:t>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</w:t>
      </w:r>
      <w:r>
        <w:rPr/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           </w:t>
      </w:r>
      <w:r>
        <w:rPr/>
        <w:t>курь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овое место ├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боты   │    (должность (специальность, профессия), разряд, клас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 </w:t>
      </w:r>
      <w:r>
        <w:rPr/>
        <w:t>(категория) квалифик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├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              </w:t>
      </w:r>
      <w:r>
        <w:rPr/>
        <w:t>15 000                 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тарифная ставка (оклад) ------------------------ руб. -- ко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             </w:t>
      </w:r>
      <w:r>
        <w:rPr/>
        <w:t>(цифрам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надбавка                ______________________ руб. ____ ко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             </w:t>
      </w:r>
      <w:r>
        <w:rPr/>
        <w:t>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04   февраля    07       14-07т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е к трудовому договору от "--" --------- 20-- г. N -----------;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шение Смоленского районного суда г. Москвы от 19.02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документ 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кумент (заявление, медицинское заключение и пр.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 xml:space="preserve">Директор           </w:t>
      </w:r>
      <w:r>
        <w:rPr>
          <w:i/>
          <w:iCs/>
        </w:rPr>
        <w:t>Васин</w:t>
      </w:r>
      <w:r>
        <w:rPr/>
        <w:t xml:space="preserve">       И.П. Васи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Руководитель организации</w:t>
      </w:r>
      <w:r>
        <w:rPr/>
        <w:t xml:space="preserve"> -------------------- ------------- 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)         (личная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дпись)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>
          <w:i/>
          <w:iCs/>
        </w:rPr>
        <w:t>Карпов    01  марта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С приказом (распоряжением) работник ознакомлен</w:t>
      </w:r>
      <w:r>
        <w:rPr/>
        <w:t xml:space="preserve"> --------- "--" 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ли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4</Words>
  <Characters>5114</Characters>
  <CharactersWithSpaces>4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0:00Z</dcterms:created>
  <dc:creator>Коллектив авторов</dc:creator>
  <dc:description/>
  <dc:language>en-US</dc:language>
  <cp:lastModifiedBy/>
  <dcterms:modified xsi:type="dcterms:W3CDTF">2011-10-30T12:30:00Z</dcterms:modified>
  <cp:revision>2</cp:revision>
  <dc:subject>Приказ</dc:subject>
  <dc:title>Приказ о переводе работника на другую работу. Постоянный перевод на другую работу в связи с лишением специального права. Унифицированная форма № Т-5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