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уководитель. Особенности трудовых отношений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ереводе работника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угую работу. Перевод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лиала на другую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ОКУД │030100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щество с ограниченной ответственностью "Верона"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(ООО "Верона")                         по ОКПО │4561594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   </w:t>
      </w:r>
      <w:r>
        <w:rPr/>
        <w:t>Номер    │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 </w:t>
      </w:r>
      <w:r>
        <w:rPr/>
        <w:t>документа  │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ПРИКАЗ │     4-п     │ 24.02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ереводе работника на друг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 </w:t>
      </w:r>
      <w:r>
        <w:rPr/>
        <w:t>Да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Перевести на другую работу │ с │    24.02.201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</w:t>
      </w:r>
      <w:r>
        <w:rPr/>
        <w:t>по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</w:t>
      </w:r>
      <w:r>
        <w:rPr/>
        <w:t>Табельный номе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Павлову Ольгу Евгеньевну               │        014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ид перевода (постоянно, временн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</w:t>
      </w:r>
      <w:r>
        <w:rPr/>
        <w:t>Орловский филиал ООО "Верона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ежнее   │                (структурное подраздел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есто работы│                     директор филиа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</w:t>
      </w:r>
      <w:r>
        <w:rPr/>
        <w:t>(должность (специальность, профессия), разряд, клас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</w:t>
      </w:r>
      <w:r>
        <w:rPr/>
        <w:t>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рытие вака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ичина пере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</w:t>
      </w:r>
      <w:r>
        <w:rPr/>
        <w:t>заместитель директора по работе с регион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вое место │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боты   │    (должность (специальность, профессия), разряд, клас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</w:t>
      </w:r>
      <w:r>
        <w:rPr/>
        <w:t>(категория) квалифик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     </w:t>
      </w:r>
      <w:r>
        <w:rPr/>
        <w:t>56 500                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</w:t>
      </w:r>
      <w:r>
        <w:rPr/>
        <w:t>тарифная ставка (оклад) ----------------------- руб. --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</w:t>
      </w:r>
      <w:r>
        <w:rPr/>
        <w:t>надбавка                _______________________ руб. __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4    февраля    10       20-тд/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 к трудовому договору от "--"  --------- 20-- г. N ----------;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докумен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кумент (заявление, медицинское заключение и пр.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 xml:space="preserve">Директор      </w:t>
      </w:r>
      <w:r>
        <w:rPr>
          <w:i/>
          <w:iCs/>
        </w:rPr>
        <w:t>Воробьев</w:t>
      </w:r>
      <w:r>
        <w:rPr/>
        <w:t xml:space="preserve">           П.А. Воробь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Руководитель организации</w:t>
      </w:r>
      <w:r>
        <w:rPr/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>
          <w:i/>
          <w:iCs/>
        </w:rPr>
        <w:t>Павлова       24   февраля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С приказом (распоряжением) работник</w:t>
      </w:r>
      <w:r>
        <w:rPr/>
        <w:t xml:space="preserve"> ---------------- "--" --------- </w:t>
      </w:r>
      <w:r>
        <w:rPr>
          <w:i/>
          <w:iCs/>
        </w:rPr>
        <w:t>20</w:t>
      </w:r>
      <w:r>
        <w:rPr/>
        <w:t>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ознакомлен</w:t>
      </w:r>
      <w:r>
        <w:rPr/>
        <w:t xml:space="preserve">                          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7</Words>
  <Characters>4868</Characters>
  <CharactersWithSpaces>4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Коллектив авторов</dc:creator>
  <dc:description/>
  <dc:language>en-US</dc:language>
  <cp:lastModifiedBy/>
  <dcterms:modified xsi:type="dcterms:W3CDTF">2011-10-30T12:30:00Z</dcterms:modified>
  <cp:revision>2</cp:revision>
  <dc:subject>Приказ</dc:subject>
  <dc:title>Приказ о переводе работника на другую работу. Перевод руководителя филиала на другую работу. Унифицированная форма № Т-5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