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03010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) 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</w:t>
      </w:r>
      <w:r>
        <w:rPr/>
        <w:t>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РИКАЗЫВАЮ &lt;1&gt;                 ├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еревести на другую работу           │   с   │  16.10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по   │  постоян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ндреева Алексея Аркадьевича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перевода: постоянно/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х N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жнее место│         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         слесарь-инструменталь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</w:t>
      </w:r>
      <w:r>
        <w:rPr/>
        <w:t>(наименование должности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</w:t>
      </w:r>
      <w:r>
        <w:rPr/>
        <w:t>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ие работника, перспективный план ротации персонала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х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</w:t>
      </w:r>
      <w:r>
        <w:rPr/>
        <w:t>техник по инструмен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овое место │            (наименование должности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              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</w:t>
      </w:r>
      <w:r>
        <w:rPr/>
        <w:t>12 000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тарифная ставка (оклад) ------------- руб. 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</w:t>
      </w:r>
      <w:r>
        <w:rPr/>
        <w:t>1200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надбавка                ------------- руб. 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                               16  ок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Соглашение N --- к трудовому  договору  от 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иректор       Яшин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 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   (личная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)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х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по инструменту  Андреев  19    октябр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 --------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)  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визит добавлен автором на основании Типовой инструкции по делопроизводству (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ереводе работника на другую работу. Унифицированная форма N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