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ереводе работник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ую работу. Временный перев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ругую работу в связ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ением специального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ОКУД │03010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щество с ограниченной ответственностью "Прокат"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ООО "Прокат")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</w:t>
      </w:r>
      <w:r>
        <w:rPr/>
        <w:t>Номер 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</w:t>
      </w:r>
      <w:r>
        <w:rPr/>
        <w:t>документа 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ИКАЗ  │    15-п     │ 01.03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ереводе работника на другую рабо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  </w:t>
      </w:r>
      <w:r>
        <w:rPr/>
        <w:t>Да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еревести на другую работу │ с  │   01.03.20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</w:t>
      </w:r>
      <w:r>
        <w:rPr/>
        <w:t>по │   01.05.20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Карпова Илью Михайловича                │      014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ид перевода (постоянно, временн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</w:t>
      </w:r>
      <w:r>
        <w:rPr/>
        <w:t>транспортный отде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</w:t>
      </w:r>
      <w:r>
        <w:rPr/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ежн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сто работы│                         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</w:t>
      </w:r>
      <w:r>
        <w:rPr/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</w:t>
      </w:r>
      <w:r>
        <w:rPr/>
        <w:t>(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</w:t>
      </w:r>
      <w:r>
        <w:rPr/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шение права на управление транспортным 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ичина пере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</w:t>
      </w:r>
      <w:r>
        <w:rPr/>
        <w:t>общий отде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</w:t>
      </w:r>
      <w:r>
        <w:rPr/>
        <w:t>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</w:t>
      </w:r>
      <w:r>
        <w:rPr/>
        <w:t>курь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вое место ├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ы   │    (должность (специальность, профессия), разряд, клас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</w:t>
      </w:r>
      <w:r>
        <w:rPr/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├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   </w:t>
      </w:r>
      <w:r>
        <w:rPr/>
        <w:t>14 000               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тарифная ставка (оклад) ------------------------ руб. --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надбавка                ________________________ руб. __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17    апреля     08         28/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к трудовому договору от "--" ---------- 20-- г. N -----------;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шение Измайловского районного суда г. Москвы от 19.02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документ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кумент (заявление, медицинское заключение и пр.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 xml:space="preserve">Директор           </w:t>
      </w:r>
      <w:r>
        <w:rPr>
          <w:i/>
          <w:iCs/>
        </w:rPr>
        <w:t>Васин</w:t>
      </w:r>
      <w:r>
        <w:rPr/>
        <w:t xml:space="preserve">       И.П. Вас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уководитель организации</w:t>
      </w:r>
      <w:r>
        <w:rPr/>
        <w:t xml:space="preserve"> -------------------- -----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         (личная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)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>
          <w:i/>
          <w:iCs/>
        </w:rPr>
        <w:t>Карпов    01   марта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С приказом (распоряжением) работник ознакомлен</w:t>
      </w:r>
      <w:r>
        <w:rPr/>
        <w:t xml:space="preserve"> ---------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л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59</Characters>
  <CharactersWithSpaces>4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Коллектив авторов</dc:creator>
  <dc:description/>
  <dc:language>en-US</dc:language>
  <cp:lastModifiedBy/>
  <dcterms:modified xsi:type="dcterms:W3CDTF">2011-10-30T20:50:00Z</dcterms:modified>
  <cp:revision>2</cp:revision>
  <dc:subject>Приказ</dc:subject>
  <dc:title>Приказ о переводе работника на другую работу. Временный перевод на другую работу в связи с лишением специального права. Унифицированная форма N Т-5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