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T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униципальное образовательное учреждение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"Средняя общеобразовательная школа N 42  Форма по ОКУД │0301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г. Мурманска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</w:t>
      </w:r>
      <w:r>
        <w:rPr/>
        <w:t>54   │ 29.07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еревести на другую работу   │  с   │  03.08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Липина Татьяна Игоревна             │      46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ид перевода (постоянно, вре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ч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жнее место │               структурное подразде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</w:t>
      </w:r>
      <w:r>
        <w:rPr/>
        <w:t>учитель русского языка и литератур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ы    │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акантный характер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чина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заместитель директора по воспитательной рабо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ое место  │  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ы    │         класс (категория) квалиф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</w:t>
      </w:r>
      <w:r>
        <w:rPr/>
        <w:t>58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тарифная ставка (оклад) ------------- руб. 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</w:t>
      </w:r>
      <w:r>
        <w:rPr/>
        <w:t>15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надбавка                ------------- руб. 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29         июля   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к трудовому договору от "---" ----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------;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докумен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 (заявление, медицинское заключение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иректор   Пашкова      О. Л. Паш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 ---------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личная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  Липина        29    июля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---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6</Characters>
  <CharactersWithSpaces>3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Строкина М.О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ереводе работника на другую работу. Унифицированная форма № T-5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