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ое образовательное учреждение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Детский сад компенсирующего вида N 843"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г. Нижнего Новгорода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</w:t>
      </w:r>
      <w:r>
        <w:rPr/>
        <w:t>74   │ 22.09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еревести на другую работу   │  с   │  28.09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до вых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</w:t>
      </w:r>
      <w:r>
        <w:rPr/>
        <w:t>основ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</w:t>
      </w:r>
      <w:r>
        <w:rPr/>
        <w:t>работника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│</w:t>
      </w:r>
      <w:r>
        <w:rPr/>
        <w:t>рабо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оворова Светлана Геннадьевна         │      32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ид перевода (постоянно, 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спитат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жнее место │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 │                    воспит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ременное отсутствие работника, за которым сохраняется раб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чина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заместитель заведующей по основн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 │  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 │         класс (категория) 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</w:t>
      </w:r>
      <w:r>
        <w:rPr/>
        <w:t>54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тарифная ставка (оклад) ------------- руб. 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</w:t>
      </w:r>
      <w:r>
        <w:rPr/>
        <w:t>18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надбавка                ------------- руб. 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2           09   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--" ---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------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 (заявление, медицинское заключение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ведующая Симонова      Симонова Е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 ---------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Проворова       22     09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--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6</Characters>
  <CharactersWithSpaces>3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Строкина М.О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ереводе работника на другую работу. Унифицированная форма № Т-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