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 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ОКУД │030100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бщество с ограниченной ответственностью "Гренада"  по ОКПО │2309002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----------------------------------------------------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наименование организации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</w:t>
      </w:r>
      <w:r>
        <w:rPr/>
        <w:t>Номер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</w:t>
      </w:r>
      <w:r>
        <w:rPr/>
        <w:t>доку- │  состав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</w:t>
      </w:r>
      <w:r>
        <w:rPr/>
        <w:t>мента │  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ПРИКАЗ (РАСПОРЯЖЕНИЕ)         │ 134-к │23.06.2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ереводе работника на другую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</w:t>
      </w:r>
      <w:r>
        <w:rPr/>
        <w:t>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Перевести на другую работу                │ с │24.06.2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  <w:r>
        <w:rPr/>
        <w:t>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Табель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</w:t>
      </w:r>
      <w:r>
        <w:rPr/>
        <w:t>номе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Шишкину Татьяну Ивановну             │      34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───────────────────────────────────────────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ид перевода (постоянно, вре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</w:t>
      </w:r>
      <w:r>
        <w:rPr/>
        <w:t>планово-экономический отде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</w:t>
      </w:r>
      <w:r>
        <w:rPr/>
        <w:t>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Прежнее   │                     структурное подраздел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место    │                         экономис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</w:t>
      </w:r>
      <w:r>
        <w:rPr/>
        <w:t>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работы    │       должность (специальность, профессия), разряд, клас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ложение работодателя в связи с сокращением ш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атегория) квалификации причина пере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ов (часть третья ст. 81 Трудового кодекс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            </w:t>
      </w:r>
      <w:r>
        <w:rPr/>
        <w:t>отдел кадр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</w:t>
      </w:r>
      <w:r>
        <w:rPr/>
        <w:t>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Новое    │                    структурное подраздел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место    │                        экономист по труд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</w:t>
      </w:r>
      <w:r>
        <w:rPr/>
        <w:t>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работы   │       должность (специальность, профессия), разряд, клас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      </w:t>
      </w:r>
      <w:r>
        <w:rPr/>
        <w:t>(категория) квалиф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</w:t>
      </w:r>
      <w:r>
        <w:rPr/>
        <w:t>Тарифная ставка           12000     руб.      00   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</w:t>
      </w:r>
      <w:r>
        <w:rPr/>
        <w:t>(оклад)             --------------         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</w:t>
      </w:r>
      <w:r>
        <w:rPr/>
        <w:t>Надбавка                  -        руб.       -    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        </w:t>
      </w:r>
      <w:r>
        <w:rPr/>
        <w:t>--------------       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менение к трудовому                 "23"    июня      2009 г.  N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говору от                           ----  ---------   ----     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ление Т.И. Шишкиной о согла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другой документ  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кумент (заявление, медицинское заключение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перевод от 20.06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         директор          Волков           Д.П. Вол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и         -------------   -------------   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лжность     личная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приказом (распоряжением) работник ознакомлен          Шишк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23"    июня   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  ---------    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4</Words>
  <Characters>5243</Characters>
  <CharactersWithSpaces>4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Щур Д.Л.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о переводе работника на другую работу в связи с сокращением штата. Унифицированная форма № Т-5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