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ереводе работника на друг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у. Временный перевод на друг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замещения временно отсутству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, окончание перевода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ступлением определенного соб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│03010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щество с ограниченной ответственностью "Расчет"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ООО "Расчет")                          по ОКПО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  </w:t>
      </w:r>
      <w:r>
        <w:rPr/>
        <w:t>Номер 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</w:t>
      </w:r>
      <w:r>
        <w:rPr/>
        <w:t>документа 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│    15-п     │ 01.03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ереводе работника на другую рабо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</w:t>
      </w:r>
      <w:r>
        <w:rPr/>
        <w:t>Да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еревести на другую работу │ с  │   01.03.20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</w:t>
      </w:r>
      <w:r>
        <w:rPr/>
        <w:t>по │ до выхода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│     </w:t>
      </w:r>
      <w:r>
        <w:rPr/>
        <w:t>работ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│ </w:t>
      </w:r>
      <w:r>
        <w:rPr/>
        <w:t>А.П. Смирн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Карпова Илью Михайловича                 │      014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перевода (постоянно, временн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</w:t>
      </w:r>
      <w:r>
        <w:rPr/>
        <w:t>финансовый отде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ежн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сто работы│                    главный специал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</w:t>
      </w:r>
      <w:r>
        <w:rPr/>
        <w:t>(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замещения временно отсутствующего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ичина пере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</w:t>
      </w:r>
      <w:r>
        <w:rPr/>
        <w:t>финансовый отде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</w:t>
      </w: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вое место │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ы   │    (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</w:t>
      </w:r>
      <w:r>
        <w:rPr/>
        <w:t>23 000                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тарифная ставка (оклад) ---------------------- руб. --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надбавка                ______________________ руб. _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17       04      08         28/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к трудовому договору от "--"  --------- 20-- г. N ----------;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докумен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кумент (заявление, медицинское заключение и п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 xml:space="preserve">Директор           </w:t>
      </w:r>
      <w:r>
        <w:rPr>
          <w:i/>
          <w:iCs/>
        </w:rPr>
        <w:t>Васин</w:t>
      </w:r>
      <w:r>
        <w:rPr/>
        <w:t xml:space="preserve">       И.П. Вас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уководитель организации</w:t>
      </w:r>
      <w:r>
        <w:rPr/>
        <w:t xml:space="preserve"> -------------------- ----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        (личная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)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>
          <w:i/>
          <w:iCs/>
        </w:rPr>
        <w:t>Карпов   01    03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С приказом (распоряжением) работник ознакомлен</w:t>
      </w:r>
      <w:r>
        <w:rPr/>
        <w:t xml:space="preserve"> --------- "--" 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6</Characters>
  <CharactersWithSpaces>4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оллектив авторов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воде работника на другую работу. Временный перевод на другую работу для замещения временно отсутствующего работника, окончание перевода в связи с наступлением определенного события. Унифицированная форма № Т-5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