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 от 05.01.20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│030100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Открытое акционерное общество "Русь"                по ОКПО│457609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--------------------------------------------------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наименование организации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</w:t>
      </w:r>
      <w:r>
        <w:rPr/>
        <w:t>Номер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</w:t>
      </w:r>
      <w:r>
        <w:rPr/>
        <w:t>доку- │  состав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</w:t>
      </w:r>
      <w:r>
        <w:rPr/>
        <w:t>мента │  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ПРИКАЗ (РАСПОРЯЖЕНИЕ)         │145-к  │05.06.2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ереводе работника на другую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Перевести на другую работу │ с │08.06.2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Табель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</w:t>
      </w:r>
      <w:r>
        <w:rPr/>
        <w:t>номе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Дымову Елену Александровну            │     345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──────────────────────────────────────────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ид перевода (постоянно, вре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     </w:t>
      </w:r>
      <w:r>
        <w:rPr/>
        <w:t>планово-экономический отде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├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Прежнее   │                     структурное подраздел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место    │                           экономис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├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работы    │       должность (специальность, профессия), разряд, клас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      </w:t>
      </w:r>
      <w:r>
        <w:rPr/>
        <w:t>(категория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инициативе работодателя и с согласия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чина пере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     </w:t>
      </w:r>
      <w:r>
        <w:rPr/>
        <w:t>отдел экономического анали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├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Новое    │                    структурное подраздел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место    │                        начальник отдел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├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работы   │       должность (специальность, профессия), разряд, клас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      </w:t>
      </w:r>
      <w:r>
        <w:rPr/>
        <w:t>(категория) квалиф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</w:t>
      </w:r>
      <w:r>
        <w:rPr/>
        <w:t>Тарифная ставка      22000      руб.         00    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</w:t>
      </w:r>
      <w:r>
        <w:rPr/>
        <w:t>(оклад)          --------------           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</w:t>
      </w:r>
      <w:r>
        <w:rPr/>
        <w:t>Надбавка               -        руб.          -    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     </w:t>
      </w:r>
      <w:r>
        <w:rPr/>
        <w:t>--------------          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менение к трудовому              "05"   июня       2009 г.  N 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говору от                        ----  ---------     ---      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другой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кумент (заявление, медицинское заключение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      директор           Петров             О.Г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и      -------------      -------------     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лжность        личная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приказом (распоряжением)     Дымова         "05"    июня     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ботник ознакомлен         -------------     -----  ---------    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8</Words>
  <Characters>5006</Characters>
  <CharactersWithSpaces>4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Щур Д.Л.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 переводе работника на другую работу по инициативе работодателя и с согласия работника. Унифицированная форма № Т-5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