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ество с ограниченной ответственностью "Мечта"       по ОКПО │390087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-----------------------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Номер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доку- │  со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мента │  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ИКАЗ (РАСПОРЯЖЕНИЕ)         │  19-к │01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еревести на другую работу  │ с │02.06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оманова Петра Геннадиевича          │      1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жнее   │ 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    аналит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боты 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недрение в отделе информационно-аналитическ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</w:t>
      </w:r>
      <w:r>
        <w:rPr/>
        <w:t>планово-экономическ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овое    │    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есто    │                           эконом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аботы   │       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</w:t>
      </w:r>
      <w:r>
        <w:rPr/>
        <w:t>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Тарифная ставка        20000      руб.       00 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(оклад)             --------------        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Надбавка                  -       руб.        -   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</w:t>
      </w:r>
      <w:r>
        <w:rPr/>
        <w:t>--------------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менение к трудовому                 "01"    июня      2009 г. N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 от                           ----  ---------     ---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от 30.03.2009 N 17 с соглас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другой документ   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Г. Романова на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    директор        Ченчиков        В.Ф. Чен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         -------------   ------------- 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иказом (распоряжением)        Романов        "01"    июня   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 ознакомлен            -------------    -----  ----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7</Characters>
  <CharactersWithSpaces>4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а на другую работу в связи с внедрением в отделе информационно-аналитической системы. Унифицированная форма № Т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