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еревести на другую работу  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ид перевода (постоянно, вре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жнее место │               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а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 │  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 │         класс (категория) квалифик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тарифная ставка (оклад) _____________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надбавка                _____________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</w:t>
      </w:r>
      <w:r>
        <w:rPr/>
        <w:t>циф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___"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 (заявление, медицинское заключен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___________________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2</Characters>
  <CharactersWithSpaces>3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4:00Z</dcterms:modified>
  <cp:revision>2</cp:revision>
  <dc:subject>Приказ</dc:subject>
  <dc:title>Приказ (распоряжение) о переводе работника на другую работу. Унифицированная форма № Т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