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T-5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│  </w:t>
      </w:r>
      <w:r>
        <w:rPr>
          <w:sz w:val="18"/>
          <w:szCs w:val="18"/>
        </w:rPr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Муниципальное образовательное учреждение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"Средняя общеобразовательная школа N 42" Форма по ОКУД │030101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г. Мурманска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наименование организации                      └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│    </w:t>
      </w:r>
      <w:r>
        <w:rPr>
          <w:sz w:val="18"/>
          <w:szCs w:val="18"/>
        </w:rPr>
        <w:t>54   │ 29.07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 переводе работников на другую работу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еревести на другую работ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┬───────┬───────────────────────────┬─────────────────────────┬────────┬─────────────────┬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амилия, │Табель-│ Структурное подразделение │Должность (специальность,│Тарифная│   Вид перевода  │   Основание:   │С приказ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мя,   │ный    │                           │профессия), разряд, класс│ставка  │   (постоянно,   │   изменение к  │(распоряж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тчество │номер  │                           │ (категория) квалификация│(оклад),│   -временно-)   │    трудовому   │нием) р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│                           │                         │</w:t>
      </w:r>
      <w:r>
        <w:rPr>
          <w:sz w:val="18"/>
          <w:szCs w:val="18"/>
        </w:rPr>
        <w:t>надбав- ├──────────┬──────┤  договору; или │ботник о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│                           │                         │</w:t>
      </w:r>
      <w:r>
        <w:rPr>
          <w:sz w:val="18"/>
          <w:szCs w:val="18"/>
        </w:rPr>
        <w:t>ка, руб.│     с    │  по  │ другой документ│накомлен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│                           │                         │        │          │      ├─────┬──────────┤</w:t>
      </w:r>
      <w:r>
        <w:rPr>
          <w:sz w:val="18"/>
          <w:szCs w:val="18"/>
        </w:rPr>
        <w:t>Ли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├─────────────┬─────────────┼──────────┬──────────────┤        │          │      │</w:t>
      </w:r>
      <w:r>
        <w:rPr>
          <w:sz w:val="18"/>
          <w:szCs w:val="18"/>
        </w:rPr>
        <w:t>номер│   дата   │подпись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     │   </w:t>
      </w:r>
      <w:r>
        <w:rPr>
          <w:sz w:val="18"/>
          <w:szCs w:val="18"/>
        </w:rPr>
        <w:t>прежнее   │    новое    │  прежняя │     новая    │(новые) │          │      │     │          │Да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┼─────────────┼─────────────┼──────────┼──────────────┼────────┼───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     │   2   │      3      │      4      │     5    │       6      │    7   │     8    │   9  │  10 │    11    │    1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┼─────────────┼─────────────┼──────────┼──────────────┼────────┼───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пина     │  127  │   Учителя   │Администрация│  Учитель │  Заместитель │  5800, │03.08.2009│   -  │  2  │29.07.2009│   Лип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тьяна    │       │             │             │ русского │ директора по │  1500  │          │      │     │          │ 29.07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горевна   │       │             │             │  языка и │воспитательной│        │   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│             │             │</w:t>
      </w:r>
      <w:r>
        <w:rPr>
          <w:sz w:val="18"/>
          <w:szCs w:val="18"/>
        </w:rPr>
        <w:t>литературы│    работе    │        │   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┼─────────────┼─────────────┼──────────┼──────────────┼────────┼───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вликов   │  144  │Обслуживающий│Обслуживающий│ Помощник │     Повар    │  3800, │05.08.2009│   -  │  1  │29.07.2009│  Павли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лег       │       │   персонал  │   персонал  │  повара  │              │   900  │          │      │     │          │ 29.07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натольевич│       │             │             │          │              │        │   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┼─────────────┼─────────────┼──────────┼──────────────┼────────┼──────────┼──────┼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│             │             │          │              │        │          │      │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┴───────┴─────────────┴─────────────┴──────────┴──────────────┴────────┴──────────┴──────┴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Директор   Пашкова     О.Л. Пашк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изации ------------- 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должность   личная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6</Words>
  <Characters>4325</Characters>
  <CharactersWithSpaces>3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Строкина М.О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ереводе работников на другую работу. Унифицированная форма № T-5а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