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│  </w:t>
      </w:r>
      <w:r>
        <w:rPr>
          <w:sz w:val="18"/>
          <w:szCs w:val="18"/>
        </w:rPr>
        <w:t>Форма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крытое акционерное общество "Реверс"       │ по ОКУД │  030101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ЗАО "Реверс")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│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наименование организации (предприятия,      ├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учреждения))                    │    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│     </w:t>
      </w:r>
      <w:r>
        <w:rPr>
          <w:sz w:val="18"/>
          <w:szCs w:val="18"/>
        </w:rPr>
        <w:t>г. Нов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│  </w:t>
      </w:r>
      <w:r>
        <w:rPr>
          <w:sz w:val="18"/>
          <w:szCs w:val="18"/>
        </w:rPr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│   </w:t>
      </w:r>
      <w:r>
        <w:rPr>
          <w:sz w:val="18"/>
          <w:szCs w:val="18"/>
        </w:rPr>
        <w:t>90-к  │ 16.10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ереводе работников на другую рабо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ПРИКАЗЫВАЮ &lt;1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ЕРЕВЕСТИ НА ДРУГУЮ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┬─────────────┬────────────────┬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амилия, │ Наименование│    Должность   │Основание:│  Тарифная │ Подпись 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мя,   │подразделения│  (профессия):  │ изменение│   ставка  │ознаком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чество │   прежнего  │     прежняя    │     к    │  (оклад): │ работник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</w:t>
      </w:r>
      <w:r>
        <w:rPr>
          <w:sz w:val="18"/>
          <w:szCs w:val="18"/>
        </w:rPr>
        <w:t>--------  │     -------    │ трудовому│  прежняя  │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</w:t>
      </w:r>
      <w:r>
        <w:rPr>
          <w:sz w:val="18"/>
          <w:szCs w:val="18"/>
        </w:rPr>
        <w:t>нового   │      новая     │ договору │  -------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┤             │                ├──────────┤   </w:t>
      </w:r>
      <w:r>
        <w:rPr>
          <w:sz w:val="18"/>
          <w:szCs w:val="18"/>
        </w:rPr>
        <w:t>новая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аб. N  │             │                │    Вид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      │                │ </w:t>
      </w:r>
      <w:r>
        <w:rPr>
          <w:sz w:val="18"/>
          <w:szCs w:val="18"/>
        </w:rPr>
        <w:t>перевода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┼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│      2      │        3       │     4    │     5     │ 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┼────────────────┼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...   │     ...     │       ...      │    ...   │    ...    │     ..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┴─────────────┴────────────────┴──────────┴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┬─────────────┬────────────────┬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ндреев │Цех обработки│    Слесарь-    │16.10.2010│10 500 руб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лексей │ металлов N 5│инструментальщик│   N 450  │           │   Андрее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ркадьевич├─────────────┼────────────────┼──────────┼───────────┤ 19.10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┤</w:t>
      </w:r>
      <w:r>
        <w:rPr>
          <w:sz w:val="18"/>
          <w:szCs w:val="18"/>
        </w:rPr>
        <w:t>Цех обработки│ Сменный мастер │ постоянно│12 000 руб.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11   │ металлов N 1│                │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┴─────────────┴────────────────┴──────────┴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┬─────────────┬────────────────┬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...   │     ...     │       ...      │    ...   │    ...    │     ..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┴─────────────┴────────────────┴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Директор         Яшин        Б.В. Яш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-------------------- 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наименование     (личная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должности)     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квизит добавлен автором на основании Типовой инструкции по делопроизводству (2005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51</Characters>
  <CharactersWithSpaces>3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Васильев М.В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переводе работников на другую работу. Унифицированная форма N Т-5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