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РФ от 05.01.2004 N 1, утвердившее данную форму, вступило в силу по истечении 10 дней с даты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5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1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воде работников на друг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ести на другую работ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0"/>
        <w:gridCol w:w="811"/>
        <w:gridCol w:w="809"/>
        <w:gridCol w:w="811"/>
        <w:gridCol w:w="810"/>
        <w:gridCol w:w="1214"/>
        <w:gridCol w:w="811"/>
        <w:gridCol w:w="944"/>
        <w:gridCol w:w="810"/>
        <w:gridCol w:w="811"/>
        <w:gridCol w:w="1619"/>
      </w:tblGrid>
      <w:tr>
        <w:trPr>
          <w:trHeight w:val="48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-</w:t>
              <w:br/>
              <w:t xml:space="preserve">ный    </w:t>
              <w:br/>
              <w:t xml:space="preserve">номер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турное</w:t>
              <w:br/>
              <w:t>подразделе-</w:t>
              <w:br/>
              <w:t xml:space="preserve">ние       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  <w:br/>
              <w:t xml:space="preserve">(специаль- </w:t>
              <w:br/>
              <w:t xml:space="preserve">ность,     </w:t>
              <w:br/>
              <w:t>профессия),</w:t>
              <w:br/>
              <w:t xml:space="preserve">разряд,    </w:t>
              <w:br/>
              <w:t xml:space="preserve">класс (ка- </w:t>
              <w:br/>
              <w:t xml:space="preserve">тегория)   </w:t>
              <w:br/>
              <w:t xml:space="preserve">квалифика- </w:t>
              <w:br/>
              <w:t xml:space="preserve">ции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ная</w:t>
              <w:br/>
              <w:t xml:space="preserve">ставка  </w:t>
              <w:br/>
              <w:t>(оклад),</w:t>
              <w:br/>
              <w:t xml:space="preserve">надбав- </w:t>
              <w:br/>
              <w:t>ка, руб.</w:t>
              <w:br/>
              <w:br/>
              <w:br/>
              <w:br/>
              <w:br/>
              <w:br/>
              <w:t xml:space="preserve">(новые)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еревода</w:t>
              <w:br/>
              <w:t xml:space="preserve">(постоянно, </w:t>
              <w:br/>
              <w:t xml:space="preserve">временно) 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: </w:t>
              <w:br/>
              <w:t xml:space="preserve">изменение </w:t>
              <w:br/>
              <w:t>к трудовому</w:t>
              <w:br/>
              <w:t xml:space="preserve">договору; </w:t>
              <w:br/>
              <w:t xml:space="preserve">или другой </w:t>
              <w:br/>
              <w:t xml:space="preserve">документ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казом </w:t>
              <w:br/>
              <w:t>(распоряже-</w:t>
              <w:br/>
              <w:t xml:space="preserve">нием) ра-  </w:t>
              <w:br/>
              <w:t xml:space="preserve">ботник оз- </w:t>
              <w:br/>
              <w:t xml:space="preserve">накомлен.  </w:t>
              <w:br/>
              <w:t xml:space="preserve">Личная     </w:t>
              <w:br/>
              <w:t xml:space="preserve">подпись.   </w:t>
              <w:br/>
              <w:t xml:space="preserve">Дат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ж-</w:t>
              <w:br/>
              <w:t xml:space="preserve">не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во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ж-</w:t>
              <w:br/>
              <w:t xml:space="preserve">ня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вая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личная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9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ереводе работников на другую работу. Унифицированная форма № Т-5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