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фирменное наименование и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готовительных мероприятиях по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ого (от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"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выполнения  подготовительных  мероприятий  по  ликвидации 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ства) Закрытого (открытого) акционерного общества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"Общество")  на  основании  Положения о  порядке  со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и  и  ликвидации  филиалов  и   представительств 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  подготовку  технико-экономического  обоснования 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филиала (представительства) Общества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предусмотреть следующие расх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на регистрацию дополнений в уста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на  досрочное  расторжение  договоров  аренды  помещений, 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на реализацию имущества (оргтехники, мебели, автомобилей и т.д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на компенсационные выплаты в связи с увольнением сотруд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на  возврат  переданного   Обществом   филиалу   (представитель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нематериальных актив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на ликвидацию рабочих мес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на погашение долг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иные расходы (на уплату штрафов, неустоек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  методическое    и    консультационное   сопровождение   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увольнения сотрудников филиала (представ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у юридической службы Обще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иному должностному лицу Общества) разработать в срок до "__"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ы: решения Совета директоров  (наблюдательного совета)  о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филиала представительства) Об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письма об отзыве доверен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(представ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лавному бухгалтеру ________________________________ провести с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расчетов с ______________________ филиалом (представительств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уководителю ___________________________ филиала 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ровести подготовительные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крытию всех счетов _____________________ филиала (представительств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и снятию ____________________________ филиала (представительство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в налоговом органе и внебюджетных фон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уководителям  производств,  служб  и  отделов,  должностным  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по требованию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ть  затребованную  ими  информацию,  производить экспертиз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ать заключения по вопросу подготовки ликвид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(представи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 сбор,  обобщение  и  представление   мне   подготовленн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унктов 1 - 4  настоящего  Приказа  материалов  для вынес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Совета директоров (наблюдательного совета) Общества 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чальнику общего отдел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иному  должностному лицу Общества) ознакомить с настоящим Приказом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ись моих заместителей,  руководителей  производств,  служб  и   отде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нтроль за исполнением настоящего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лич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ИО, служеб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6</Characters>
  <CharactersWithSpaces>3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асенов Е.Б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дготовительных мероприятиях по ликвидации филиала (представительства) закрытого (открытого)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