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ОО "Далил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                                                       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ставления                                                    докумен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┐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11.2009│                                                  │    79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┘                                                  └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ДГОТОВКЕ ГРАФИКА ОТПУС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----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своевременного составления графика отпусков на следующий календарный год и в целях исполнения требований Трудового кодекса РФ, а также для обеспечения нормальной работы компа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01.12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уководителям  структурных  подразделений до  ---------- пред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дел кад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   списки  работников  подразделений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кадров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ли должности специалиста по кадр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предполагаемых  сроков ежегодных  оплачиваемых отпусков в --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чальнику отдела кадров Секретову А.И.       15.12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---------------------------------------   до  ----------   со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ь руководителя кадровой службы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 графика отпусков работников организации на ---- г. и представить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е на утверждение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            Зарипов         Н.П. Зарип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ладков         16      ноября    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дков О.Д.          --------------------  "--" --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ольская         16      ноября    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льская Г.Н.         --------------------  "--" --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Шошин          16      ноября    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Шошин К.А.            --------------------  "--" --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ушков          16      ноября    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шков Е.Н.           --------------------  "--" --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енералов        16      ноября    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ов Н.Г.        --------------------  "--" --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етров          16      ноября    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етров В.В.           --------------------  "--" --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олнцев         16      ноября    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лнцев С.С.          --------------------  "--" --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учкин          16      ноября    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учкин Т.Т.           --------------------  "--" --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и, инициалы     подписи (разборчиво)       месяц пропись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3</Words>
  <Characters>3031</Characters>
  <CharactersWithSpaces>25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1:00Z</dcterms:created>
  <dc:creator>---</dc:creator>
  <dc:description/>
  <dc:language>en-US</dc:language>
  <cp:lastModifiedBy/>
  <dcterms:modified xsi:type="dcterms:W3CDTF">2011-10-30T12:31:00Z</dcterms:modified>
  <cp:revision>2</cp:revision>
  <dc:subject>Приказ</dc:subject>
  <dc:title>Приказ о подготовке графика отпусков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