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ренировок)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и проведении командно-штаб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я (тренир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ланом основных мероприят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гражданской  обороны,  предупреждения   и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ситуаций  на 200_ год с ____ по ___ 200_ года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ся   командно-штабное  учение  на  тему:  "Организац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мероприятий   по   ликвидации  последствий  авар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строф,   а  также  устойчивости  функционирования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ри угрозе возникновения и в условиях ЧС" (далее - у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своевременной подготовки и качественного проведения указанного учения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учения привлечь заместителей и членов комиссии по предупреждению и ликвидации чрезвычайных ситуаций и обеспечению пожарной безопасности, эвакокомиссии в полном составе, подразделение по охране труда и гражданской обороне, руководителей структурных подразделений и служб, нештатные аварийно-спасательные ф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здать штаб руководства учением во главе с заместителем начальника таможенного органа по тылу (перечисляются фамилии и должности членов шта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у штаба рук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разработку плана проведения учения и других учебно-методических документов, согласовать его с заинтересованными городскими (районными) организациями и до _____ представить мне на утвер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численный и персональный состав посредников и организовать их подгот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ожить о готовности к проведению учения не позднее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календарный план подготовки 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едателю КЧС и ПБ и начальнику подразделения охраны труда и гражданской обороны до _____ уточнить и откорректировать "План ГО" и "План действий по предупреждению и ликвидации ЧС". К _____ завершить подготовку к учению руководящего состава, изучить с ними содержание этих планов и внести при необходимости уточнения в функциональные обязанности. До ______ с личным составом подразделения охраны труда и гражданской обороны, членами КЧС и ПБ и эвакокомиссии провести тренировки. До _____ привести в готовность пункт управления, систему связи и оповещения. Проверить средства связи для управления аварийно-спасательными и другими неотложными работами. Организовать контроль за подготовкой всех участников учения. До _____ доукомплектовать органы управления, формирования, привлекаемые на учения, средствами индивидуальной защиты и специальным имуществом согласно табелю к ш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практической отработки вопросов ликвидации последствий возможной аварии подготовить натурный участок и необходимые силы и средства согласно плану проведения 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разделе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ь   проект   сметы   расходов на подготовку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ия и до _____ представить на утвер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разделе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рабочую   группу   по  подготовке  учения канцеляр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ями согласно заявке начальника  подразделения 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и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чальнику службы силового обеспечения организовать комендантскую службу в районе учения и регулирование движения. Усилить пропускно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м участникам учения принять меры по предотвращению происшествий, аварий, поломок и травм среди личного состава. Строго выполнять инструкции по мерам безопасности. Не допускать утраты и порчи техники, имущества, прибор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товность к проведению уче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каз довести до всех должностных лиц, привлекаемых на учение, в части, их касающ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троль за вы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Федеральная таможенная служба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дготовке и проведении командно-штабного учения (тренир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