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                                       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1.2010   1       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---------                 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дготовке изменений в       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внутреннего трудового   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дка                                   О.М. Короч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 и фамил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крытием новой производственной линии и необходимостью своевременного оформления приема нов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установленном Трудовым кодексом РФ порядке подготовить изменения и организовать согласование этих изменений в Правила внутреннего трудового распорядка, позволяющие ввести двухсменный режим для работников отдела кадров на период с 01.04.2010 по 30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совать с филиалами возможность командирования сотрудников отделов кадров на указанный выше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___________           А.А. Лас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               ___________              Короч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дготовке изменений в Правила внутреннего трудового распоряд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