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оверка деятельности организации. Обязательные докумен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оощрении нескольких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1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Форма по ОКУД │030102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Общество с ограниченной ответственностью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"Верона" (ООО "Верона")                    по ОКПО │1521236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┌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   </w:t>
      </w:r>
      <w:r>
        <w:rPr>
          <w:sz w:val="18"/>
          <w:szCs w:val="18"/>
        </w:rPr>
        <w:t>Номер     │ 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 </w:t>
      </w:r>
      <w:r>
        <w:rPr>
          <w:sz w:val="18"/>
          <w:szCs w:val="18"/>
        </w:rPr>
        <w:t>документа   │соста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├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ПРИКАЗ      │      2-к      │ 17.05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распоряжение)  └─────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о поощрении работник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 разработку и внедрение системы мотивации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мотив поощрен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наградить Почетной грамотой и выплатить прем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вид поощрения (благодарность, ценный подарок, премия и др. - указать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080"/>
        <w:gridCol w:w="2160"/>
        <w:gridCol w:w="2160"/>
        <w:gridCol w:w="945"/>
        <w:gridCol w:w="1620"/>
      </w:tblGrid>
      <w:tr>
        <w:trPr>
          <w:trHeight w:val="10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ль-</w:t>
              <w:br/>
              <w:t xml:space="preserve">ный    </w:t>
              <w:br/>
              <w:t xml:space="preserve">номер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</w:t>
              <w:br/>
              <w:t xml:space="preserve">подразделение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  <w:br/>
              <w:t>(специальность,</w:t>
              <w:br/>
              <w:t xml:space="preserve">профессия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иказом </w:t>
              <w:br/>
              <w:t>(распоряже-</w:t>
              <w:br/>
              <w:t xml:space="preserve">нием)   </w:t>
              <w:br/>
              <w:t xml:space="preserve">работник  </w:t>
              <w:br/>
              <w:t>ознакомлен.</w:t>
              <w:br/>
              <w:t xml:space="preserve">Личная   </w:t>
              <w:br/>
              <w:t xml:space="preserve">подпись  </w:t>
              <w:br/>
              <w:t xml:space="preserve">работника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азарева Елена</w:t>
              <w:br/>
              <w:t xml:space="preserve">Павловна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 персон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   </w:t>
              <w:br/>
              <w:t xml:space="preserve">отдел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0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зарева  </w:t>
              <w:br/>
              <w:t xml:space="preserve">17.05.2010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ихайлова Анна</w:t>
              <w:br/>
              <w:t xml:space="preserve">Александровн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дел персон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дущий        </w:t>
              <w:br/>
              <w:t xml:space="preserve">специалист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0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хайлова </w:t>
              <w:br/>
              <w:t xml:space="preserve">17.05.2010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деева Елена </w:t>
              <w:br/>
              <w:t xml:space="preserve">Михайловн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дел персон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00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деева  </w:t>
              <w:br/>
              <w:t xml:space="preserve">17.05.2010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Основание:</w:t>
      </w:r>
      <w:r>
        <w:rPr>
          <w:sz w:val="18"/>
          <w:szCs w:val="18"/>
        </w:rPr>
        <w:t xml:space="preserve"> представление о поощрении от 12.05.2010 N 1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Генеральный директор  </w:t>
      </w:r>
      <w:r>
        <w:rPr>
          <w:i/>
          <w:iCs/>
          <w:sz w:val="18"/>
          <w:szCs w:val="18"/>
        </w:rPr>
        <w:t>Воробьев</w:t>
      </w:r>
      <w:r>
        <w:rPr>
          <w:sz w:val="18"/>
          <w:szCs w:val="18"/>
        </w:rPr>
        <w:t xml:space="preserve">     С.Ф. Воробье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 ----------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должность)      (личная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одпись)     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1</Characters>
  <CharactersWithSpaces>25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1:00Z</dcterms:created>
  <dc:creator>Коллектив авторов</dc:creator>
  <dc:description/>
  <dc:language>en-US</dc:language>
  <cp:lastModifiedBy/>
  <dcterms:modified xsi:type="dcterms:W3CDTF">2011-10-30T12:31:00Z</dcterms:modified>
  <cp:revision>2</cp:revision>
  <dc:subject>Приказ</dc:subject>
  <dc:title>Приказ о поощрении нескольких работников. Унифицированная форма № Т-11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