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Форма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Закрытое акционерное общество "Реверс"       │ по ОКУД │  030102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ЗАО "Реверс")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│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наименование организации (предприятия,      ├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учреждения))                   │    Место изд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</w:t>
      </w:r>
      <w:r>
        <w:rPr/>
        <w:t>г. Нов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РИКАЗ                       │  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 поощрении работника               │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</w:t>
      </w:r>
      <w:r>
        <w:rPr/>
        <w:t>90-к  │ 16.01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КАЗЫВАЮ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ЯВИТЬ -(НАГРАДИТЬ)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Андрееву Алексею Аркадьевичу               │      1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ех обработки металлов N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лесарю-инструменталь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(специальности, профессии), разряд, клас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достижение особо высоких показателей в труде по итогам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отив поощ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лагода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ида поощ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азмер премии прописью и цифрами)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11 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Решение аттестационной комиссии от "--" ------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иректор         Яшин            Б.В. Я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-- -------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(личная 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м)       слесарь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        инструментальщик        Андреев        19 янва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       ----------------   ---------------- 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  (личная подпись)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квизит добавлен автором на основании Типовой инструкции по делопроизводству (2005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еквизит заполняется при награждении работника прем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8</Characters>
  <CharactersWithSpaces>3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Васильев М.В.</dc:creator>
  <dc:description/>
  <dc:language>en-US</dc:language>
  <cp:lastModifiedBy/>
  <dcterms:modified xsi:type="dcterms:W3CDTF">2011-10-30T20:50:00Z</dcterms:modified>
  <cp:revision>2</cp:revision>
  <dc:subject>Приказ</dc:subject>
  <dc:title>Приказ о поощрении работника. Унифицированная форма N Т-1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