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АО "Атланта"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</w:t>
      </w:r>
      <w:r>
        <w:rPr/>
        <w:t>92   │ 12.05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ощр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Антонова Ивана Алексеевича           │       1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анспорт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экономию топлива, образцовое выполнение трудов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м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и 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3000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 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 начальника транспортного отдел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5.2009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Тимофеев     К.К. Тимоф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работник        Антонов         12    ма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-------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Семенихин В.В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оощрении работника. Унифицированная форма № Т-1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