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Федеральное государственное     Форма по ОКУД │ 03010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нитарное предприятие "Машиностроитель"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934816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134-Н  │ 22.06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оощрени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Трофимов Михаил Сергеевич            │      11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борочный цех N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меститель начальника це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большой личный вклад в развитие предприятия 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тив поощ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50-летним юбилеем ФГУП "Машиностро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градить Почетной грамотой ФГУП "Машиностроитель" с вы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 поощрения (благодарность, ценный подарок, пр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др.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ять 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писью      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 руб. 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5000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-------- руб. ----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сборочного цеха N 10 Николаева О.Н. от 01.06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 Пестов      Ю.Л. Пе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 работник        Трофимов        22   июня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              ------------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6</Characters>
  <CharactersWithSpaces>2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Аминов В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оощрении работника. Унифицированная форма № Т-1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