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0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1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 </w:t>
      </w:r>
      <w:r>
        <w:rPr/>
        <w:t>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Муниципальное лечебно-профилактическое  Форма по ОКУД │030102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учреждение "Городская больница N 18"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наименование организации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│  </w:t>
      </w:r>
      <w:r>
        <w:rPr/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│  </w:t>
      </w:r>
      <w:r>
        <w:rPr/>
        <w:t>28 -к  │ 13.04.201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ПРИКАЗ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 поощрении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│</w:t>
      </w:r>
      <w:r>
        <w:rPr/>
        <w:t>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Краковой Елены Георгиевны            │      26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┴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тделение нейрохирур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труктурное подраз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едущий нейрохирур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олжность (специальность, професс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за добросовестное исполнение трудовых обязанностей и дости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высоких показателей в тру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отив поощ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бъявить благодарность главного врача МЛПУ "Городская больн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N 18", выдать прем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ид поощрения (благодарность, ценный подарок, прем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 др. - 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ять тыся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умме 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5000                               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 руб. -----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________ руб. ____ ко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цифр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 пред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кладная записка заведующего отделением нейрохирурги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2.04.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Главный врач  Кривцов    /М.И. Кривцов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------------ -------- 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ь   личная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аспоряжением) работник        Кракова         13  апреля  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лен               --------------------- "--" 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личная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7</Words>
  <Characters>3393</Characters>
  <CharactersWithSpaces>28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6:00Z</dcterms:created>
  <dc:creator>Булыга Н.Н.</dc:creator>
  <dc:description/>
  <dc:language>en-US</dc:language>
  <cp:lastModifiedBy/>
  <dcterms:modified xsi:type="dcterms:W3CDTF">2011-10-30T12:26:00Z</dcterms:modified>
  <cp:revision>2</cp:revision>
  <dc:subject>Приказ</dc:subject>
  <dc:title>Приказ (распоряжение) о поощрении работника. Унифицированная форма № Т-11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