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03010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ЗАО "Инновация"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</w:t>
      </w:r>
      <w:r>
        <w:rPr/>
        <w:t>6-н   │ 20.0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оощрени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Видову Нину Порфирьевну             │       3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дел управления персон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неджер по подготовке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высокий профессионализм в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тив поощ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градить значком с логотипом компании и выплатить прем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 поощрения (благодарность, ценный подарок, пр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др.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ять 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      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 руб. 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5000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-------- руб. ----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16.02.2010 N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Симонов      В.И. Сим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 работник        Видова         21  феврал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              -------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3</Characters>
  <CharactersWithSpaces>2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---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поощрении работника. Унифицированная форма № Т-1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