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 03010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ЗАО "Инновация"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1234567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</w:t>
      </w:r>
      <w:r>
        <w:rPr/>
        <w:t>17-н  │ 21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оощрен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юбилеем компании - 10-летием со дня основания и отл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казатели в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градить ценным подар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р. - 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50"/>
        <w:gridCol w:w="1890"/>
        <w:gridCol w:w="1620"/>
        <w:gridCol w:w="945"/>
        <w:gridCol w:w="1754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 </w:t>
              <w:br/>
              <w:t xml:space="preserve">(распоряже- </w:t>
              <w:br/>
              <w:t>нием) работ-</w:t>
              <w:br/>
              <w:t>ник ознаком-</w:t>
              <w:br/>
              <w:t xml:space="preserve">лен. Личная </w:t>
              <w:br/>
              <w:t xml:space="preserve">подпись ра- </w:t>
              <w:br/>
              <w:t xml:space="preserve">ботника.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.И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кадр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отдел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 </w:t>
              <w:br/>
              <w:t xml:space="preserve">22.02.2010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П.П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кадр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джер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     </w:t>
              <w:br/>
              <w:t xml:space="preserve">22.02.2010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дорова С.С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кадр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джер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а    </w:t>
              <w:br/>
              <w:t xml:space="preserve">22.02.201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 от 20.02.2010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Симонов      В.И. Сим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9</Character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---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оощрении работника. Унифицированная форма № Т-1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