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ЗАО "Инновация"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21-пщ  │ 20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ощрен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зменение приказа от 12.05.2010 N 14-пщ о  поощрении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аковскому Николаю Дмитриевичу         │      1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дел маркет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дущий 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успешную организацию разработки проекта для ООО "Св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ить туристическую путевку в Грецию сроком на 10 дн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.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ежегодного оплачиваемого отпуска и выплатить прем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адцат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 руб. 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0 000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-------- руб. --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ного технолога от 18.05.201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шение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Симонов      В.И. Сим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работник       Маковский        20    ма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--------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6</Characters>
  <CharactersWithSpaces>3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---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оощрении работника. Унифицированная форма № Т-1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