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2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ООО "Август"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организации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</w:t>
      </w:r>
      <w:r>
        <w:rPr/>
        <w:t>31-к  │ 10.08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оощрении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Морозов Петр Васильевич             │       9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рганизационно-правовой от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нсульта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жность (специальность, 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 активное участие в подготовке семинара "Реорганиз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отив поощ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обенности проведения кадровых процедур и сопу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кументо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ъявить благодар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ид поощрения (благодарность, ценный подарок, прем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др. -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руб. 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________ руб. ____ ко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представление начальника организационно-прав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Куприяновой В.И. от 03.08.2010 с резолюцией ген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ен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иректор   Заярский     О.Д. Заяр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-- --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поряжением) работник       Морозов         10  августа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               -------------------- "--" 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5</Words>
  <Characters>3513</Characters>
  <CharactersWithSpaces>29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6:00Z</dcterms:created>
  <dc:creator>Ющин В.П.</dc:creator>
  <dc:description/>
  <dc:language>en-US</dc:language>
  <cp:lastModifiedBy/>
  <dcterms:modified xsi:type="dcterms:W3CDTF">2011-10-30T12:26:00Z</dcterms:modified>
  <cp:revision>2</cp:revision>
  <dc:subject>Приказ</dc:subject>
  <dc:title>Приказ (распоряжение) о поощрении работника. Унифицированная форма № Т-1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