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крытое акционерное общество "Металлопрокат"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ЗАО "Металлопрокат")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95/лс  │ 26.1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ощр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Михалкина Анна Витальевна            │      78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ухгалт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меститель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добросовестный тр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высокий профессионализм и в связи с юбиле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явить благодарность и прем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идцать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30 000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-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 главного бухгалтера от 24.11.2010 N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Романов      Т.Р. Ром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работник       Михалкина        29  но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-------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N 03-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цева 29.1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Санкина Л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оощрении работника. Унифицированная форма N Т-1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