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ление Госкомстата РФ от 05.01.2004 N 1, утвердившее данную форму, вступило в силу по истечении 10 дней с даты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нифицированная форма N Т-1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комстат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5.01.2004 N 1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│  </w:t>
      </w:r>
      <w:r>
        <w:rPr/>
        <w:t>Код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</w:t>
      </w:r>
      <w:r>
        <w:rPr/>
        <w:t>Форма по ОКУД │0301026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 по ОКПО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</w:t>
      </w:r>
      <w:r>
        <w:rPr/>
        <w:t>наименование организации                     └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┌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│  </w:t>
      </w:r>
      <w:r>
        <w:rPr/>
        <w:t>Номер  │   Дат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│</w:t>
      </w:r>
      <w:r>
        <w:rPr/>
        <w:t>документа│составле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├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</w:t>
      </w:r>
      <w:r>
        <w:rPr/>
        <w:t>ПРИКАЗ └─────────┴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распоряж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о поощрении работ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┌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│</w:t>
      </w:r>
      <w:r>
        <w:rPr/>
        <w:t>Табельный номе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├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┴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фамилия, имя, отчество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структурное подразде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должность (специальность, професс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мотив поощр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вид поощрения (благодарность, ценный подарок, прем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и др. - указа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умме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ропис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 руб. _____ ко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________ руб. ____ ко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цифр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е: предста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___________ 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должность   личная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приказ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распоряжением) работн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знакомлен               _____________________ "__"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личная подпись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9</Words>
  <Characters>3005</Characters>
  <CharactersWithSpaces>256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25:00Z</dcterms:created>
  <dc:creator>Государственный комитет Российской Федерации по статистике</dc:creator>
  <dc:description/>
  <dc:language>en-US</dc:language>
  <cp:lastModifiedBy/>
  <dcterms:modified xsi:type="dcterms:W3CDTF">2011-10-30T12:25:00Z</dcterms:modified>
  <cp:revision>2</cp:revision>
  <dc:subject>Приказ</dc:subject>
  <dc:title>Приказ (распоряжение) о поощрении работника. Унифицированная форма № Т-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