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T-11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030102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ЗАО "Инновация"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167-н  │ 21.10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оощрени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табильно  высокие  показатели трудовой деятельности, доср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тив поощ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ение новых  видов  производственного  оборудования,  приме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ую  дисциплину  и  в  связи с 10-летием со дня основания 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ннов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ъявить благодар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лексашиной Алисе Антоновне - мастеру отдела техническ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скакову Борису Глебовичу - слесарю-инструментальщику цеха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едставления руководителей структурных подразделений от 20.06.2009 и от 21.06.2009, протокол заседания аттестационной комиссии предприятия от 24.06.2009 N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градить дополнительной денежной премией (в размере 5000 руб.) каждого из поименованных в настоящем пункте при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Елкина Емельяна Ивановича - электрогазосварщика цеха N 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Жужелицу Светлану Николаевну - сортировщицу цеха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едставления руководителей структурных подразделений от 19.06.2009 и от 22.06.2009, протокол заседания аттестационной комиссии предприятия от 24.06.2009 N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градить ценным подарком - наручными часами "Ракета" с логотипом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рсунскую Ларису Константиновну - уборщ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укавого Леонида Михайловича - водителя транспортного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едставления руководителей структурных подразделений от 18.06.2009 и от 20.06.2009, протокол заседания аттестационной комиссии предприятия от 24.06.2009 N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градить почетной грамотой Совета директоров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имашевского Рудольфа Робертовича - мастера цеха N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авинову Светлану Сергеевну - старшего мастера цеха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едставления руководителей структурных подразделений от 19.06.2009 и от 21.06.2009, протокол заседания аттестационной комиссии предприятия от 24.06.2009 N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своить звание "Лучший по профессии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Цуканову Игорю Николаевичу - слесарю-сборщику цеха N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Числовой Юлии Яковлевне - красильщице цеха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едставления руководителей структурных подразделений от 15.06.2009 и от 17.06.2009, протокол заседания аттестационной комиссии предприятия от 24.06.2009 N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чальнику отдела управления персоналом обеспечить своевременное и точное внесение соответствующих записей в трудовые книжки и личные карточки лиц, поименованных в п. п. 1 - 5 настоящего приказа, иную учетную документацию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троль за исполнением настоящего приказа возложить на заместителя генерального директора по управлени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890"/>
        <w:gridCol w:w="2565"/>
        <w:gridCol w:w="945"/>
        <w:gridCol w:w="1754"/>
      </w:tblGrid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  <w:br/>
              <w:t xml:space="preserve">(специальность, </w:t>
              <w:br/>
              <w:t xml:space="preserve">профессия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 </w:t>
              <w:br/>
              <w:t xml:space="preserve">(распоряже- </w:t>
              <w:br/>
              <w:t>нием) работ-</w:t>
              <w:br/>
              <w:t>ник ознаком-</w:t>
              <w:br/>
              <w:t xml:space="preserve">лен. Личная </w:t>
              <w:br/>
              <w:t xml:space="preserve">подпись ра- </w:t>
              <w:br/>
              <w:t xml:space="preserve">ботника.    </w:t>
              <w:br/>
              <w:t xml:space="preserve">Да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ексашина А.А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ексашина  </w:t>
              <w:br/>
              <w:t xml:space="preserve">25.10.2009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каков Б.Г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N 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ь-          </w:t>
              <w:br/>
              <w:t xml:space="preserve">инструментальщи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каков    </w:t>
              <w:br/>
              <w:t xml:space="preserve">25.10.2009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кин Е.И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N 6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ктрогазосварщи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кин       </w:t>
              <w:br/>
              <w:t xml:space="preserve">25.10.2009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желица С.Н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N 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ртировщиц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желица    </w:t>
              <w:br/>
              <w:t xml:space="preserve">25.10.2009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сунская Л.К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министрац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орщиц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сунская  </w:t>
              <w:br/>
              <w:t xml:space="preserve">25.10.2009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укавый Л.М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</w:t>
              <w:br/>
              <w:t xml:space="preserve">цех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итель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укавый     </w:t>
              <w:br/>
              <w:t xml:space="preserve">25.10.2009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имашевский Р.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N 6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тер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машевский </w:t>
              <w:br/>
              <w:t xml:space="preserve">25.10.2009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винова С.С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N 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мастер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винова    </w:t>
              <w:br/>
              <w:t xml:space="preserve">25.10.2009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уканов И.Н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N 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ь-сборщи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уканов     </w:t>
              <w:br/>
              <w:t xml:space="preserve">25.10.2009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ва Ю.Я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N 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ильщиц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ва     </w:t>
              <w:br/>
              <w:t xml:space="preserve">25.10.2009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 директор Романов     Н.П. Ром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--------- 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      личная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20</Characters>
  <CharactersWithSpaces>4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---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оощрении работников. Унифицированная форма № T-11а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