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1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│ по ОКУД │  030102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изации (предприятия,      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учреждения))             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ИКАЗ                       │  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 поощрении работников      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19.0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КАЗЫВАЮ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ЯВИТЬ -(НАГРАДИТЬ)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достижение особо высоких показателей в труде по итогам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отив поощ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лагода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ида поощрения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890"/>
        <w:gridCol w:w="1619"/>
        <w:gridCol w:w="945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.</w:t>
              <w:br/>
              <w:t xml:space="preserve">N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>(професси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  <w:br/>
              <w:t xml:space="preserve">&lt;2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накомл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бузовой А.Б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N 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бузо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01.2010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нанову Б.В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техн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нан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01.2010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шневу В.Г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шне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01.2010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ибовой Г.Д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т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ибо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01.2010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ынькину Д.Е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 N 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ыньки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01.201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1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         Решение аттестационной комиссии от "--" ------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иректор         Яшин    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 ----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квизит добавлен автором на основании Типовой инструкции по делопроизводству (2005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квизит заполняется при награждении работника прем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Васильев М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оощрении работников. Унифицированная форма N Т-11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