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АО "Атланта"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</w:t>
      </w:r>
      <w:r>
        <w:rPr/>
        <w:t>87   │ 14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ощр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высокий профессионализм и достижение высоки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явить благодарность и выдать прем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р. - 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2565"/>
        <w:gridCol w:w="1890"/>
        <w:gridCol w:w="945"/>
        <w:gridCol w:w="175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  <w:br/>
              <w:t xml:space="preserve">(специаль-   </w:t>
              <w:br/>
              <w:t xml:space="preserve">ность, про-  </w:t>
              <w:br/>
              <w:t xml:space="preserve">фессия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 </w:t>
              <w:br/>
              <w:t xml:space="preserve">(распоряже- </w:t>
              <w:br/>
              <w:t>нием) работ-</w:t>
              <w:br/>
              <w:t>ник ознаком-</w:t>
              <w:br/>
              <w:t xml:space="preserve">лен. Личная </w:t>
              <w:br/>
              <w:t xml:space="preserve">подпись ра- </w:t>
              <w:br/>
              <w:t xml:space="preserve">ботни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фремов     </w:t>
              <w:br/>
              <w:t xml:space="preserve">Антон       </w:t>
              <w:br/>
              <w:t xml:space="preserve">Николаевич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сбы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фрем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онин       </w:t>
              <w:br/>
              <w:t xml:space="preserve">Дмитрий     </w:t>
              <w:br/>
              <w:t>Владимирови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маркетинг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отдел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онин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ламов    </w:t>
              <w:br/>
              <w:t xml:space="preserve">Тимофей     </w:t>
              <w:br/>
              <w:t xml:space="preserve">Сергеевич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            </w:t>
              <w:br/>
              <w:t>автоматизированных</w:t>
              <w:br/>
              <w:t xml:space="preserve">систем управ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ный    </w:t>
              <w:br/>
              <w:t>администрат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 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ламов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 заместителя генерального директ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5.200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             Кузькин Алек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Кузькин       Михайл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Семенихин В.В.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оощрении работников. Унифицированная форма № Т-11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