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О "Ребус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КА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составления                               Номер докум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┐                                       ┌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8.11.2006│                                       │ 143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┘                                       └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оручении дополнительной работ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рловой А.В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-------------------------------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амилия, инициалы работни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КАЗЫВАЮ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01.12.2006 по временно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    ________                     ┌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лова Анна Викторовна                       │      56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амилия, имя, отчеств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ая       │ секретарь генерального директо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        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должность (специальность, профессия), разря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</w:t>
      </w:r>
      <w:r>
        <w:rPr/>
        <w:t>класс (категория) квалифик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администра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</w:t>
      </w:r>
      <w:r>
        <w:rPr/>
        <w:t>структурное подраздел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учить            выполнение работы по долж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     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учить/          выполнение работы по профессии/долж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ить         (указать); расширение зоны обслуживания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величение объема выполняемой рабо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ая │ инспектор по кадрам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        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должность (специальность, профессия), разря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ласс (категория) квалификации; характер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дополнительной зоны обслуживания и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дополнительного объема выполняемой рабо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администра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</w:t>
      </w:r>
      <w:r>
        <w:rPr/>
        <w:t>структурное подраздел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ериод отпуска по беременности и родам Варламовой О.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ременно (указать период)/постоян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возложить ответственность за ведение, хранение, учет и выда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ых книжек работников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собые условия дополнительной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доплатой в     размере         25             %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  _________   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азмере/сумме    цифрами      руб. коп./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оклада в размере 18000 руб. по совмещаемой должно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если в %, указать исходные данны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е: докладная записка от   28.11.2006   N  38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    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ен(а) &lt;*&gt;:  Орлова       "28"     ноября    2006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_____________   __   ___________    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дпись               месяц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разборчиво)          (прописью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        Сизов          О.А. Сиз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знакомлен(а):   Орлова        "28"     ноября     2006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______________   __   ____________    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дпись               месяц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разборчиво)          (прописью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Согласие работника должно быть получено до передачи прика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дписание руководителю организации. После подписания прика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должен быть с ним ознакомлен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9</Characters>
  <CharactersWithSpaces>4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Журавлева И.В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учении дополнительной работы работнику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