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(С) ЖУ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составления                                          Номер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.05.2009   │                                        │      14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ОРУЧЕНИИ ДОПОЛНИТЕЛЬ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усевой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0.05.2009  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--------- по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Гусевой Алевтине Александровне              │      56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секретарь генерального директ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ая работа│                  (категория) квал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ь                         выполнение работы по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ь/установить    выполнение работы по профессии/должности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инспектор по кадр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ая │  (категория) квалификации; характеристики дополни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а         │  зоны обслуживания или дополнительного объема выполняем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</w:t>
      </w:r>
      <w:r>
        <w:rPr/>
        <w:t>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отпуска по беременности и родам Фроловой О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ременно (указать период)/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ложить ответственность за ведение, хранение, учет и выдачу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ек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обые условия дополнитель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000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платой в сумме 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ладная записка от 30.05.2009 N 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, дата и 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15.07.2008  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а) &lt;*&gt;, с должностной инструкцией от ----------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усева         30        мая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(разборчиво)      месяц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Романов             Н.П. Ром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усева         30        мая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: -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(разборчиво)      месяц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ие работника должно быть получено до передачи приказа на подписание руководителю организации. После подписания приказа работник должен быть с ним ознакомле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1</Characters>
  <CharactersWithSpaces>3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---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ручении сотруднику дополнительной работ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