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ю воин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ронирования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ющих в запасе и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рховных Судах республик, кра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ластных судах, судах гор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начения, судах автоно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 автономных округов, рай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х, военных судах,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ариа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лужебного 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                              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оформления и выдачи граждан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бывающим в запасе, удостоверений (форма N 4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срочке от призыва по моби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 военное врем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Федеральным законом от 26 февраля 1997 г. N 31-ФЗ "О мобилизационной подготовке и мобилизации в Российской Федерации", Постановлением Правительства Российской Федерации от 26 февраля 1998 г. N 258 "Основные положения по бронированию граждан Российской Федерации, пребывающих в запасе Вооруженных Сил Российской Федерации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" и "Инструкции по бронированию на период мобилизации и на военное время граждан, пребывающих в запасе...", утвержденной постановлением МВК от "__" _______ г. N 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 ответственными по вручению забронированным гражданам, пребывающим в запасе, удостоверений об отсрочке от призыва на военную службу по мобилизации и в военное время (форма N 4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а отдела кадров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аршего инспектора военно-учетного подразделения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 объявлением мобилизации выдачу удостоверений (форма N 4) произвести руководителям структурных подразделений и уполномоченным лицам по ведомости (форма N 10) для вручения их забронированным гражданам, пребывающим в запа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чальнику отдела кадров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н мероприятий по вручению удостоверений об отсрочке от призыва по мобилизации и в военное время забронированным гражданам, пребывающим в запасе, и представить мне на утверждение к "__" часам "__" 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дготовить необходимое количество бланков Ведомостей (форма N 9) и (форма N 10) на выдачу удостоверений об отсрочке от призыва на военную службу (форма N 4) под расписку забронированным гражданам, пребывающим в запа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дготовить списки уполномоченных лиц для вручения удостов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вести инструктивное занятие с руководителями структурных подразделений и уполномоченными лицами о порядке вручения удостоверений забронированным гражданам, пребывающим в запа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уководителям структурных подразделений и уполномоченным лицам вручение удостоверений производить согласно инструкции (памятке), которая будет вручена вместе с удостоверениями и бланками ведом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й приказ объявить руководителям структур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роль за исполнением настоящего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организации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7</Characters>
  <CharactersWithSpaces>2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2:31:00Z</dcterms:modified>
  <cp:revision>2</cp:revision>
  <dc:subject>Приказ</dc:subject>
  <dc:title>Приказ о порядке оформления и выдачи гражданам, пребывающим в запасе, удостоверений (форма № 4) об отсрочке от призыва по мобилизации и в военное врем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