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орядке пользования мобильной связь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изводственной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 перечень  должностей  сотрудников,  чьи личные моби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будут использоваться в производственных целях, с указанием но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ов абон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Утвердить    перечень    должностей    сотрудников,   котор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целях  выданы  мобильные  телефоны,  с  указанием но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ов абон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именование   абонентов-организаций  и  служебных  должностей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,  связь  с  которыми  осуществляется  в рамках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 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(Ф.И.О.)                  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изводственная необход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нтроль   за   исполнением   настоящего   приказа   возлагаю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Касенов Е.Б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рядке пользования мобильной связ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