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 порядке приема-передачи дел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чину, по которой проводится передача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прием-передачу де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, как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е срок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ответственным за сдачу дел - ________________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ответственным за прием дел - ________________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приемом-передачей дел возложить на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организации)            (Ф.И.О.)        М.П.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асенов Е.Б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приема-передачи дел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