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Роз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8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22 марта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приема-передачи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увольнением 05.04.2010 Ивановой Надежды Михайловны с должности главного бухгалтера ООО "Роза"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заместителя главного бухгалтера Петрову Людмилу Васильевну ответственной за прием бухгалтерской и налоговой документации от главного бухгалтера Ивановой Надежды Михайлов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риема-передачи составить на основе описи передава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ставить 02.04.2010 мне на утверждение акт приема-передачи дел в 2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Роза"                ________________ В.П. Василь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5</Characters>
  <CharactersWithSpaces>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Строкова Е.В.</dc:creator>
  <dc:description/>
  <dc:language>en-US</dc:language>
  <cp:lastModifiedBy/>
  <dcterms:modified xsi:type="dcterms:W3CDTF">2011-10-30T12:31:00Z</dcterms:modified>
  <cp:revision>2</cp:revision>
  <dc:subject>Приказ</dc:subject>
  <dc:title>Приказ о порядке приема-передачи дел в связи с увольнением сотрудника (главного бухгалтера)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