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адров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тверждения должностных и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N 23                         01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ровой службе ООО "Кадровик" составить общую схему должностных инструкций сотрудников организации. Срок - до 10.11.2009. Ответственный - Крюков Р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отделов и цехов поручить компетентным сотрудникам разработать по схеме должностные инструкции для каждого сотрудника своего отдела в соответствии со штатным расписанием. Срок - до 25.11.2009. Ответственные: Зарубин О.О., Сапармурдинов К.Ч., Некорчевый Н.Г., Лещенко П.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Юридической службе ООО "Кадровик" обеспечить соответствие должностных инструкций требованиям российского законодательства. Ответственный - Зимко У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отдела по охране труда обеспечить соответствие должностных инструкций работников ООО "Кадровик" требованиям по охране труда. Ответственный - Шурочкина А.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согласования должностных инструкций с юридической службой и отделом по охране труда начальникам отделов подписать инструкции и передать в секретариат на утверждение генеральным директором. Срок - до 05.12.2009. Ответственный - секретарь Воронина О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Гнедых                   А.Р. Гнед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олучена для хранения и использования на рабочем ме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отдела кадров Крюков Р.А.          Крюков          01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о закупкам Зарубин О.О.    Зарубин         02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N 1 Сапармурдинов К.Ч.        Сапармурдинов   01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N 2 Некорчевый Н.Г.           Некорчевый      02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ранспортного отдела Лещенко П.К.  Лещенко         02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й службы Зимко У.Ю.      Зимко           01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урочкина А.Я.                               Шурочкина       01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Воронина О.Л.                      Воронина        01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Пустозерова В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ядке разработки, согласования и утверждения должностных инструкц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