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4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5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заключения коллекти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7" июн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блюдения действующего трудового законодательства,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коллективные переговоры с целью разработки проекта коллективного договора и его последующ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ть коллективные переговоры не позднее 7 июля 2008 г. и разработать проект коллективного договора в срок до 25 июля 2008 г., заключить коллективный договор между работодателем и работниками в срок до 10 сентября 2008 г. и зарегистрировать его в уведомительном порядке в соответствующем органе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м проведения коллективных переговоров определить актовый зал ООО "Форту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 Иванова Т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 (Работники ООО "Фортуна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Гусятникова Д.Е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ядке заключения коллективн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