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вопросов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единовременной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ановке на учет (снятии с учета)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временной выплаты на приобретение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авилами предоставления федеральным государственным гражданским служащим единовременной субсидии на приобретение жилого помещения (далее - единовременной выплаты), утвержденными Постановлением Правительства Российской Федерации от 27 января 2009 г. N 63, на основании решения Комисс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(протокол N _____ от __________)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ить на учет для получения единовременной выплаты на приобретение жилого помещения следующих федеральных государственных гражданских служа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 учета для получения единовременной выплаты на приобретение жилого помещения следующих федеральных государственных гражданских служа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Ю.А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становке на учет (снятии с учета) федеральных государственных гражданских служащих для получения единовременной выплаты на приобретени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