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щество с ограниченной ответствен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Конфин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декабря 2005 года                            город Сара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иказ N 33 Л/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 постоянном перевод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реорганизацией  отдела  информационно-техн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на основании  письменного  согласия  Окулова  Пе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хайловича, ст. 72.1 ТК РФ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 1 марта 2005 г. Окулова  Петра  Михайловича,  инжен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иста, перевести на  должность главного  инженера  с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я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Установить главному инженеру  Окулову  Петру  Михайлови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й оклад в размере 13000  (тринадцати тысяч)  рублей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, а также надбавку за  квалификацию  в  размере  3000 (тр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яч) рублей ежемесячно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Заместителю генерального директора обеспечить  прове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куловым П.М. инструктажа по технике безопасности  и  правил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труд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С  настоящим   приказом   ознакомить  Окулова  П.М. 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иску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пециалисту по кадрам Русаковой Н.Г. внести соответств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изменения в  табель  рабочего  времени,  штатное распис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также   заключить  дополнительное  соглашение  об  измен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куловым П.М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Контроль за  исполнением  данного  приказа  возложить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а по кадрам Русакову Н.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Квардин              А.В. Квард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улов       Окулов П.М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_"_________ 2005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Пономарева Н.Г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стоянном переводе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