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та в выходные и нерабочие праздничные дн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без его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ДОМ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ДОМ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11.2009 N 8-от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 дня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влечением к работе в нерабочий праздничный день 04.11.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без оплаты день отдыха 24.11.2009 следующим работник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слесарю аварийно-восстановительных работ 2 разряда Н.Е. Зотову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слесарю аварийно-восстановительных работ 2 разряда А.А. Филиппов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"О привлечении к работе в нерабочий праздничный день" от 04.11.2009 N 17-пр, заявление Н.Е. Зотова от 04.11.2009, заявление А.А. Филиппова от 04.11.2009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</w:t>
      </w:r>
      <w:r>
        <w:rPr>
          <w:i/>
          <w:iCs/>
          <w:sz w:val="18"/>
          <w:szCs w:val="18"/>
        </w:rPr>
        <w:t>Баранова</w:t>
      </w:r>
      <w:r>
        <w:rPr>
          <w:sz w:val="18"/>
          <w:szCs w:val="18"/>
        </w:rPr>
        <w:t xml:space="preserve">                      А.В.Баран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са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варийно-восстан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работ 2 разряда                 </w:t>
      </w:r>
      <w:r>
        <w:rPr>
          <w:i/>
          <w:iCs/>
          <w:sz w:val="18"/>
          <w:szCs w:val="18"/>
        </w:rPr>
        <w:t>Зотов   18.11.2009</w:t>
      </w:r>
      <w:r>
        <w:rPr>
          <w:sz w:val="18"/>
          <w:szCs w:val="18"/>
        </w:rPr>
        <w:t xml:space="preserve">            Н.Е. Зо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сар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варийно-восстано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работ 2 разряда                 </w:t>
      </w:r>
      <w:r>
        <w:rPr>
          <w:i/>
          <w:iCs/>
          <w:sz w:val="18"/>
          <w:szCs w:val="18"/>
        </w:rPr>
        <w:t>Филиппов  16 ноября 2009 г.</w:t>
      </w:r>
      <w:r>
        <w:rPr>
          <w:sz w:val="18"/>
          <w:szCs w:val="18"/>
        </w:rPr>
        <w:t xml:space="preserve">   А.А. Филип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дополнительного дня отдыха без его опла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