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дня отдыха дон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ассве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Рассвет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4.10.2010 N 15-лс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ополнительного дн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86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у отдела бухгалтерского учета и аудита О.П. Борисовой предоставить дополнительный день отдыха с сохранением среднего заработка 08.10.2010 в качестве компенсации за день сдачи крови и ее компонентов 30.09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Борисовой О.П. от 01.10.2010, медицинская справка от 30.09.2010 N 3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  </w:t>
      </w:r>
      <w:r>
        <w:rPr>
          <w:i/>
          <w:iCs/>
          <w:sz w:val="18"/>
          <w:szCs w:val="18"/>
        </w:rPr>
        <w:t>Иванов</w:t>
      </w:r>
      <w:r>
        <w:rPr>
          <w:sz w:val="18"/>
          <w:szCs w:val="18"/>
        </w:rPr>
        <w:t xml:space="preserve">           С.Г. Ив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(а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ухгалтер отдела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ета и аудита                               </w:t>
      </w:r>
      <w:r>
        <w:rPr>
          <w:i/>
          <w:iCs/>
          <w:sz w:val="18"/>
          <w:szCs w:val="18"/>
        </w:rPr>
        <w:t>Борисова</w:t>
      </w:r>
      <w:r>
        <w:rPr>
          <w:sz w:val="18"/>
          <w:szCs w:val="18"/>
        </w:rPr>
        <w:t xml:space="preserve">         О.П. Борис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ого дня отдыха донор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