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та в выходные и нерабочие праздничные дн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дня отды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5.04.2009 N 17-в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доставлении дополнительного выходного д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19 ТК РФ как работнику, работающему в районе Крайнего Севера и имеющему ребенка в возрасте 8 лет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22.04.2009 специалисту отдела договоров И.М. Тарасовой дополнительный выходной день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личное заявление И.М. Тарасовой, свидетельство от 18.01.2001 МЮ-III N 456852 о рождении С.М. Тарасово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               </w:t>
      </w:r>
      <w:r>
        <w:rPr>
          <w:i/>
          <w:iCs/>
          <w:sz w:val="18"/>
          <w:szCs w:val="18"/>
        </w:rPr>
        <w:t>Тарасова 20.04.2009</w:t>
      </w:r>
      <w:r>
        <w:rPr>
          <w:sz w:val="18"/>
          <w:szCs w:val="18"/>
        </w:rPr>
        <w:t xml:space="preserve">                И.М. Тарас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дополнительного дня отдых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