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времени отдых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а в предпраздничны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12.2009 17-в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дополнительного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.4. Правил внутреннего трудового распорядка, устанавливающим перечень подразделений, в которых невозможно уменьшение продолжительности рабочей смены в предпраздничный день, что повлекло за собой увеличение времени работы на один час в предпраздничный день, 03.11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17.12.2009 специалисту по выпечке хлеба цеха N 9 И.М. Тарасовой дополнительное время отдыха в течение одного часа за переработку 03.11.200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И.М. Тарасовой от 06.11.2009 N 15-вх, табель учета рабочего времени от 15.12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                        </w:t>
      </w:r>
      <w:r>
        <w:rPr>
          <w:i/>
          <w:iCs/>
          <w:sz w:val="18"/>
          <w:szCs w:val="18"/>
        </w:rPr>
        <w:t>Тарасова</w:t>
      </w:r>
      <w:r>
        <w:rPr>
          <w:sz w:val="18"/>
          <w:szCs w:val="18"/>
        </w:rPr>
        <w:t xml:space="preserve">                   И.М. Тарас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i/>
          <w:iCs/>
          <w:sz w:val="18"/>
          <w:szCs w:val="18"/>
        </w:rPr>
        <w:t>16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дополнительного времени отдыха. Переработка в предпраздничный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