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времени отды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верхуроч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8.12.2009 45-к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дополнительного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2 ТК РФ и в связи с привлечением к сверхурочной работе сторожа А.С. Карпова для замены сменяющего работника сторожа А.С. Малинина, не вышедшего на работу, а также в целях сохранности доверенного на хранение имущества, в соответствии с договором от 01.11.2009 N 78/15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19.12.2009 дополнительное время отдыха сторожу А.С. Карпову в период с 15 ч. 00 мин. до 18 ч. 00 мин. за привлечение к работе 16.12.2009 с 08 ч. 00 мин. до 11 ч. 00 мин. сверх установлен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уведомление А.С. Карпову от 16.12.2009, приказ от 16.12.2009 N 40-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торож                             </w:t>
      </w:r>
      <w:r>
        <w:rPr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        А.С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18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дополнительного времени отдыха за сверхурочную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