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ство с ограниченной ответственностью "Бриганти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56-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09.2010     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дополнительных выходных дней для у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ебенком-инвали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исьменного заявления экономиста финансового отдела ООО "Бригантина" Байтиной Марины Леонидовны и руководствуясь ст. 262 Трудов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оставить Байтиной Марине Леонидовне, экономисту финансового отдела, 4 дополнительных выходных дня 20 - 23 сентября 2010 г. для ухода за ребенком-инвалидом Байтиной Ириной Михайл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латить указанные выходные дни в размере среднего заработка Байтиной Марины Леонидовны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Байтиной М.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ождении ребенка - Байтиной Ирины Михайлов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из органа соц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с места работы другого родителя о неиспользовании им дополнительных выходных дней по уходу за ребенком-инвалидом от 14 сен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Кораблева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Бригантина"     ---------          ООО         С.Д. Корабл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Бригантина"{ФМТКОН}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Забрамная Е.Ю.</dc:creator>
  <dc:description/>
  <dc:language>en-US</dc:language>
  <cp:lastModifiedBy/>
  <dcterms:modified xsi:type="dcterms:W3CDTF">2011-10-30T20:50:00Z</dcterms:modified>
  <cp:revision>2</cp:revision>
  <dc:subject>Приказ</dc:subject>
  <dc:title>Приказ о предоставлении дополнительных выходных дней для ухода за ребенком-инвалидом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