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вопросов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 граждан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 единовременной субси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федеральным государственным граждан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м единовременной выплаты на приобрет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авилами предоставления федеральным государственным гражданским служащим единовременной субсидии на приобретение жилого помещения (далее - единовременной выплаты), утвержденными Постановлением Правительства Российской Федерации от 27 января 2009 г. N 63, на основании решения Комисс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(протокол N _____ от __________)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оставить единовременную выплату следующим федеральным государственным гражданским служащ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Ю.А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федеральным государственным гражданским служащим единовременной выплаты на приобретение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