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средств 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занятости населе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на организацию отдых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я детей безработны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нтр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ФИНАНСОВЫХ СРЕДСТВ НА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ЫХА И ЛЕЧЕНИЯ ДЕТЕЙ БЕЗРАБОТНЫ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"Положения о порядке выделения финансовых средств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фонда  занятости  населения 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 отдыха и лечения детей безработных граждан"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Федеральной  службы занятости России от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ить гражданин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регистрированному в качестве безработного или про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фессиональную подготовку, переподготовку,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валификации по направлению службы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средства на опла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утевки или счета организации, предоставляющей путе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 указанием стоимости и срока путев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/ и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ранспортных расходов (с указанием места отдыха / леч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________________________________________ на оплату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/ или ______________________________________ на транспортн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служба занятости России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финансовых средств на организацию отдыха и лечения детей безработ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